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8"/>
        <w:gridCol w:w="1836"/>
        <w:gridCol w:w="292"/>
        <w:gridCol w:w="7265"/>
        <w:gridCol w:w="773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625</wp:posOffset>
                  </wp:positionV>
                  <wp:extent cx="1533525" cy="1314450"/>
                  <wp:effectExtent l="0" t="0" r="0" b="0"/>
                  <wp:wrapNone/>
                  <wp:docPr id="1" name="цербер_встав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цербер_встав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120.75pt;margin-top:48pt;width:397.45pt;height:53.95pt;mso-wrap-style:none;v-text-anchor:middle" type="_x0000_t136">
                  <v:path textpathok="t"/>
                  <v:textpath on="t" fitshape="t" string="« Ц е р б е р »" style="font-family:&quot;Arial&quot;;font-size:12pt"/>
                  <v:imagedata r:id="rId3" o:detectmouseclick="t"/>
                  <v:stroke color="black" weight="9360" joinstyle="miter" endcap="flat"/>
                  <w10:wrap type="none"/>
                </v:shape>
              </w:pict>
            </w:r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285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800000"/>
                <w:spacing w:val="0"/>
              </w:rPr>
            </w:pPr>
            <w:r>
              <w:rPr>
                <w:rFonts w:cs="Times New Roman"/>
                <w:b/>
                <w:bCs/>
                <w:color w:val="800000"/>
                <w:spacing w:val="0"/>
              </w:rPr>
              <w:t xml:space="preserve"> </w:t>
            </w:r>
            <w:r>
              <w:rPr>
                <w:rFonts w:cs="Times New Roman"/>
                <w:b/>
                <w:bCs/>
                <w:color w:val="800000"/>
                <w:spacing w:val="0"/>
              </w:rPr>
              <w:t>Общество   с   ограниченной   ответственностью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800000"/>
                <w:spacing w:val="0"/>
              </w:rPr>
            </w:pPr>
            <w:r>
              <w:rPr>
                <w:rFonts w:cs="Times New Roman"/>
                <w:b/>
                <w:bCs/>
                <w:color w:val="800000"/>
                <w:spacing w:val="0"/>
              </w:rPr>
              <w:t xml:space="preserve">  </w:t>
            </w:r>
            <w:r>
              <w:rPr>
                <w:rFonts w:cs="Times New Roman"/>
                <w:b/>
                <w:bCs/>
                <w:color w:val="800000"/>
                <w:spacing w:val="0"/>
              </w:rPr>
              <w:t>Частное   охранное   предприятие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393" w:type="dxa"/>
            <w:gridSpan w:val="3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</w:rPr>
              <w:t xml:space="preserve">                                                    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754" w:type="dxa"/>
            <w:gridSpan w:val="5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</w:rPr>
              <w:t>ИНН 2128048539, КПП 212801001   Лицензия № 13/21 от 11 марта 2004 г. выдана Министерством внутренних дел  ЧР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81" w:type="dxa"/>
            <w:gridSpan w:val="4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color w:val="000000"/>
                <w:spacing w:val="0"/>
                <w:sz w:val="20"/>
                <w:szCs w:val="20"/>
              </w:rPr>
              <w:t>Р/с  40702810275020170045 в Чувашском ОСБ № 8613, г.Чебоксары к/с 30101810300000000609 БИК 0497066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81" w:type="dxa"/>
            <w:gridSpan w:val="4"/>
            <w:tcBorders/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pacing w:val="0"/>
                <w:sz w:val="20"/>
                <w:szCs w:val="20"/>
              </w:rPr>
              <w:t xml:space="preserve">                </w:t>
            </w:r>
            <w:r>
              <w:rPr>
                <w:rFonts w:cs="Times New Roman"/>
                <w:i/>
                <w:iCs/>
                <w:color w:val="000000"/>
                <w:spacing w:val="0"/>
                <w:sz w:val="20"/>
                <w:szCs w:val="20"/>
              </w:rPr>
              <w:t>428000, г.Чебоксары, ул.Ярославская, дом 17. Тел/факс. (8352) 42-04-59, 42-19-5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  <w:t>п/п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од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Наименование</w:t>
            </w:r>
          </w:p>
        </w:tc>
        <w:tc>
          <w:tcPr>
            <w:tcW w:w="7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Характеристика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Цена(руб)              без установки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Охранные из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Извещатели для помещен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Извещатели открывания дверей,рам,воро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-102-4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поверхностны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-102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встраиваем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-102-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для металл.констр.,встр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2-1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поверхнос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2-1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встраиваем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-102-16/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поверхнос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2-16/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поверхнос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2-20/Б2 П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для металлических дверей,ворот,в пластм.корпус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2-2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 для металлических дверей,воро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Извещатели разбития стекол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кно-4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дарно-контактный,для остекленных поверхностей до 20 кв.м.,питание по шлейфу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кно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оверхностный удароконтак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кно-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оверхностный удароконтактный питание от источника питания U=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С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Акустический, защита стеко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рф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Акустический, защита стеко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2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рбис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Акустический, разрушение стеко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ДИМК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гнитоконтактный,для остекленных поверхнос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Извещатели движения в помещени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87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-901А-2 Mongoose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дальность 12м.,угол обзора 110 градус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-905А-2 Mongoose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потолочный,диаметр зоны 6м.при высоте3,6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Фокус IS-215Т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 объемный,дальность 12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LC-1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дальность 15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Reflex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дальность 12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7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Рапид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дальность 17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дальность 12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5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51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защита от животных до 5 кг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4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53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"занавес",дальность 5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4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531 С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-"Штора"+акустический 6м.,насте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7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объемный,микропроцессо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7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7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,потолочный,при высоте установки радиус действия 7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8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9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,пассивный,объем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ектор-8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линейный,дальность 25 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1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Фотон-9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 объемный,дальность 10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Фотон-10/10А/10Б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объемный/коридор/занавес 12м.,-30+50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8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Фотон-1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 объемный,дальность 8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Фотон-Ш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ИК пассивный,защитная што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62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-12х12м.+акустический 6м.,насте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2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рлан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 (до 12м.)+акустический(до 6м.),насте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63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8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+акустический,потолочный,(Астра-7 и Астра-С в одном корпус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9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ва-2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+акустический(разрушение стекла),2реле ПЦН,насте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24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ва-2Б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+акустический(разрушение стекла),1реле ПЦН,насте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49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1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ва-3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+акустический(разрушение стекла),2реле ПЦН,потолоч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9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1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ва-3Б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щенный ИК+акустический(разрушение стекла),2реле ПЦН,потолоч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ргус-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В, объемный,площадь 12х8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ргус-3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В, объемный,площадь 7,5х4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олна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В, объемный,площадь 12х8м.,питание по шлейф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кол-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мбинированный РВ+ИК,объемный,зона обнаружения 15х12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8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окол-3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мбинированный РВ+ИК,объемный,зона обнаружения 15х12м.,потолоч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Шорох-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Вибрацио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Тревожные из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321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Тревожная кнопка с фисацие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О 101-1А(КНС-1А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нопка тревожная с фиксацией,ручна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адиоприемник+2брелка,расширение до 24 зо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релок к Астра-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адиобрело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Тепловые извещатели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101-1А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ксимальный,70С, с индикаци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103-3-А2-1М(ИП-10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ксимальный,70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103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аксималь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Дымовые из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31/1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напряжение питания 9-30 В,ток потребления 0,15 м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31/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напряжение питания 9-30 В,ток потребления 0,15 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6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5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.ИП2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 212-66 в подвесной потолок, крепление пружин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3СУ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питания 9-28 В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.ИП2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 212-3СУ в подвесной потолок, крепление пружин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3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ДЛ-Д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линейный,дальность 100 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58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18 СИ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напряжение питания 9-30 В,ток потребления 0,06 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9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41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напряжение питания 9-30 В,ток потребления 0,05 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.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 212-41М в подвесной потоло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.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 212-41М в подвесной потолок,метал.пружи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70(ДИП-ИС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87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Д-3.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Д-3.1 в подвесной потоло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 212-45 "Марко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птико-электронный,питание 9-3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нтаж.устр.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установки ИП 212-45 в подвесной потолок,метал.пружи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Автономные из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-212-07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ымово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-212-43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ым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1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-212-47"Агат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ым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-212-50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ым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Ручные из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2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Р-И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 кнопко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Р-Кск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нопочный, сухие контак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Р-3СУ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 кнопкой,питание 9-28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ПР 513-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Ручной,квитирование состояния Ш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Приемно-контрольные приборы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О-1/1А "Фобос-3"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О автоматизированное для СПИ "Фобос-3"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люч Т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Для идентификации пользовател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О-2СПИ "Фобос-3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О на 2 ШС для СПИ "Фобос-3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9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О-3К"Фобос-3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О автоматизированное для СПИ "Фобос-3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3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3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3ШС,управление ключами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51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варц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онтроль 1 шлейфа,управление ключами "Touch memory",под ак.б.1,2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Нота(2.00)безБ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ластмас.корпус,контроль 1ШС,без блока реле и аккумулято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игнал-ВКА(исп.01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1 шлейфа,оповещатели 12В,без ак.б.2,3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3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игнал-ВК 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6 шлейфов,оповещатели 12В,без ак.б.7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9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игнал-ВК 4 исп.0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4 шлейфов,оповещатели 12В,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31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ОТС-1-1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1шлейфа,выход 12В, 0,1А,без ак.б. 1,3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1шлейфа,выход 12В, 0,1А,без ак.б. 1,3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1Т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онтроль1шлейфа,управление ключами"Touch memory",под ак.б.1,2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2П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ШС,под ак.б. 4,5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2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8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4П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4ШС,под ак.б.4,5 А*ч,пласт.корпу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7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8П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8ШС,под ак.б.4,5 А*ч,пласт.корпу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2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8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16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16ШС,под ак.б.7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9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ЭРС-ПК-2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4ШС,под ак.б.7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4ШС,управление ключами 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3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5ШС,управление ключами 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8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8ШС,управление ключами 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1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16ШС,управление ключами 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2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9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ранит-2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4ШС,управление ключами "Touch memory",под ак.б.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2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Нота-2(1.00)без Б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 шлейфов,под ак.б.2,2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1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2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Нота-4(1.00)без БР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4 шлейфов,под ак.б.2,2 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39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Блоки питани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Парус-3 0,4А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/0,4А под один ак.б.1,2А*ч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3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Парус-4,1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/1А под ак.б.1,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вант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/1А под ак.б.1,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БП2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2А, под аккумулятор 7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ПР-1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0,7А, под аккумулятор 7А*ч,защита ак.б. от разря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2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5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ПР-2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1,7А, под аккумулятор 7А*ч,защита ак.б. от разря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кат 1200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0,7А, под аккумулятор 1,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кат 1200Д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1А, под ак.б.4-7А*ч,защита от переразряда ак.б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2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кат 1200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1,7А, под ак.б.4-11А*ч,защита от переразряда ак.б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0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кат 1200И7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В/4А, под ак.б.7-12А*ч,защита от переразряда ак.б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77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Аккумуляторы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1,2А*ч,12В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1,2А*ч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2А*ч,12В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7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4,5А*ч,12В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4,5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7,0А*ч,12В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7,0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7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12А*ч,12В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1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16"/>
              </w:rPr>
              <w:t>Аккумулятор 18А*ч,12В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Напряжение:12В,емкость:18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Звуковые оповещател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ОПЗ-12/24/220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ирена 106 дБ,12/24/220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олибри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ирена 85 дБ,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2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волга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ирена 85 дБ,12В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Световые оповещатели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/220 В,50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10М исп.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олния-12С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як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,220В,50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як 220/1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вой 2В,220/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1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як 12/24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вой 2В,12/24В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Свето-звуковые оповещатели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8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тра-10М исп.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В,40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2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LD-9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звук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ктава 12В исп.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звук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ПКИ-СП 12 "Филин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звуково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ктава 12В исп.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звуковой,наруж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як-12-К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звуковой,наруж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1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"Маяк-12-КП"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ветодиодный на 12В,внутренний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Световое табло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"ВЫХОД"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/24 В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оммутационные издел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РН-4/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одключение 4 пар провод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К-2П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одключение 4 пар провод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РТН-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робка распределительная телефонная для кабеля 10х2,настенна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28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РТН-10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робка распределительная телефонная для кабеля 10х2,плоская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абельные издел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РП 2х0,4 белый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В бухте 500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6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РП 2х0,5 белый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В бухте 500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1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РП 2х0,5 белый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 стальным тросом в середине,в бухте 500м.,цена за 1 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4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П-274М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олевой, в бухте 500м.,цена за 1 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1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4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ШВВП 2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Шнур соединительный,гибк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68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4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ШВВП 2х0,7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Шнур соединительный,гибк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37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5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2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 однопроволочные жилы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2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4х0,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 однопроволочные жилы,d=0,4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8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4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 однопроволочные жилы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3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5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6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19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8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1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10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4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12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07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14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13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16х0,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 однопроволочных жил,d=0,5мм.,цена за 1к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12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СПВ 20х0,5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 однопроволочных жил,d=0,5мм.,цена за 1км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44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ороба (кабель-канал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2х1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5х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6х1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20х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25х1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25х2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30х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0х1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0х2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0х4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60х4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60х6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80х4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5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80х6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00х4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61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00х60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дноканальный, за 1м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репежные издел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58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возди ТА 6/8/10/12/14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Гвозди длиной 6/8/10/12/14 мм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Оконечные устройств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тлас-6/3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овместим с БЛК"Атлас-3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тлас-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стройство оконечное с блоком подключения (фильтро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тлас-6.3 исп.1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стройство оконечно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тлас-6.1 исп.0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стройство оконечно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7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тлас-6.ЗИ0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Устройство оконечно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8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П"Атлас-6"(фильтр)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Блок подключения (фильтр)"Атлас-3/6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Интегрированные системы безопасност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"Орион"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200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Пульт контроля и управления для от1 до 127 приборов:Сигнал-20,Сигнал-20П,С-2000-4(01;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88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игнал-20 исп.0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0 шлейфов,пластмас.корпу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0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7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Сигнал-20П SMD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Контроль 20 шлейф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1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Системы речевого оповещени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"Орфей"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БРО "Орфей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Блок речевого оповещения,без ак.б. 2,2А*ч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0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 Настенный исп.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одуль акустический 3В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78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А потолочный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Модуль акустический 3В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"Набат"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Набат БО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Блок оповещ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47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03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АС-1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Звуковая колон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Модули порошкового пожаротушения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90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ПП-2,5"Буран"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Самосрабатывающий модуль порошкового пожаротушения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Огнетушители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У-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углекисло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У-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углекисло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У-3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углекислотн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6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Порошковы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П-2(3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порошков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П-3(3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порошков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П-4(3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Огнетушитель порошковы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Видеокамеры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CE-360B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идеокамера ЧБ бескорп., 1/3, 420ТвЛ, МО: 2.5мм/120° (2.9/104°, 3.6/74°, 6/42°, 8/32°, 12/22°, 16/15°), 0.1лк/F2.0, АЭЗ 1/50-1/100000, 50дБ, 12В/1.2Вт, син: Внт, БК29х30х30, -10°C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72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CE-360BA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420ТвЛ, МО: 3.6мм/74°, 0.1лк/F2.0, Звук, АЭЗ 1/50-1/100000, 50дБ, 12В/1.2Вт, син: Внт, БК29х30х30, -1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16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CE-S560B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600ТвЛ, МО: 3.6/74°, 0.1лк/F2.0, АЭЗ 1/50-1/100000, 50дБ, 12В/1.2Вт, син: Внт, БК29х30х30, -1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04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CE-EX560B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420ТвЛ, МО: 3.6/74°, 0.001лк/F2.0, АЭЗ 1/50-1/100000, 50дБ, 12В/1.2Вт, син: Внт, БК29х30х30, -1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952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190SB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идеокамера корпусн.с объективом ЧБ, 1/3, 420ТвЛ, МО: 2.5мм/120° (2.9/104°, 3.6/74°, 6/42°, 8/32°, 12/22°), 0.05лк/F2.0, АЭЗ 1/50-1/100000, 50дБ, 12В/1.2Вт, син: Внт, К48хÆ19, -10°C, кронштей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40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EX190SW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420ТвЛ, МО: 3.6мм/74° (2.9/104°), 0.005лк/F2.0, АЭЗ 1/50-1/100000, 50дБ, 12В/1.2Вт, син: Внт, гермо-К48хÆ19, -10°C, кронштей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686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EX190SHB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580ТвЛ, МО: 2.5мм/120° (2.9/104°, 3.6/74°, 6/42°, 8/32°, 12/22°), 0.005лк/F2.0, АЭЗ 1/50-1/100000, 50дБ, 12В/1.2Вт, син: Внт, К48хÆ19, -10°C, кронштей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366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EX190SHW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Б, 1/3, 580ТвЛ, МО: 3.6мм/74° (2.9/104°), 0.005лк/F2.0, АЭЗ 1/50-1/100000, 50дБ, 12В/1.2Вт, син: Внт, гермо-К48хÆ19, -10°C, кронштей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442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190DV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идеоглазок, ЧБ, 1/3, 420ТвЛ, О: 170°, 0.05лк/F2.0, АЭЗ 1/50-1/100000, 50дБ, 12В/1.2Вт, син: Внт, К58хÆ19, -1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05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CE-S300B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.бескорп.в/камеры с объективом, 1/3, 380ТвЛ, МО: 3.6мм/75° (2.5/120°), 0.5лк/F1.2, АРУ, АББ, КЗС, 12В/1.3Вт, БК23х32х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02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PC-S230B  "Пуля"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,  бескорпусн в/камиры с объективом1/4, 380ТвЛ, МО: 3.6мм/55° (2.5/75°), 1лк/F2.0, АРУ, АББ, 12В/1.3Вт, К65хÆ23, кронштей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9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KLB0245 (0297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Миниобъектив, 1/3, 2.45мм (2.97), F2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</w:rPr>
              <w:t>KLB04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</w:rPr>
            </w:pPr>
            <w:r>
              <w:rPr>
                <w:rFonts w:cs="Times New Roman"/>
                <w:color w:val="000000"/>
                <w:spacing w:val="0"/>
              </w:rPr>
              <w:t>Миниобъектив, 1/3, 4мм (6, 8, 12), F2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</w:rPr>
              <w:t>KLB060 (080, 120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</w:rPr>
            </w:pPr>
            <w:r>
              <w:rPr>
                <w:rFonts w:cs="Times New Roman"/>
                <w:color w:val="000000"/>
                <w:spacing w:val="0"/>
              </w:rPr>
              <w:t>Миниобъектив, 1/3, 4мм (6, 8, 12), F1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</w:rPr>
              <w:t>KLP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pacing w:val="0"/>
              </w:rPr>
            </w:pPr>
            <w:r>
              <w:rPr>
                <w:rFonts w:cs="Times New Roman"/>
                <w:color w:val="000000"/>
                <w:spacing w:val="0"/>
              </w:rPr>
              <w:t>Миниобъектив ph-Конус, 1/3, 4.3мм, F2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04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-15/5-70-1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К, Ст, для бескорпусной камеры 32х32, 12В, кронштейн, козырек, 160х65х110, IP67, –4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56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-15/5-110-220/1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К, Ст, для бескорпусной камеры 32х32, 220В, источник питания 12В, кронштейн, козырек, 200х65х110, IP67, –4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43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-16/3-200-12 (220)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К, Ст, для камеры 55х55х200, 12(220)В, кронштейн 250, козырек, 210х100х90, IP67, –30°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46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GM - 6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ермокожух  с кронштейном и козырьком для модульных видеокамер, автообогрев 2 Вт, DC12V/0,16А, оптическое полированное стекло.; t=-45 ~+50C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34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GM - 10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Термокожух  с кронштейном и козырьком для  для модульных  видеокамер C-mount с объективом АРД, автообогрев 7 Вт, DC12V/0,16А, оптическое полированное стекло.; t=-45 ~+50C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32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К-Пластина 930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ИК подсветка для работы видеокамер в полной темноте, угол излуч.160°, дальность до 4м,  DC12В/0,4A, ИЗЛУЧАТЕЛИ НЕ ВИДН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Усилители, распределители, модулято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AVD-102NT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 xml:space="preserve">Усилитель видеосигнала для установки в термокожух (в термоусадке) Усиление до 12 Дб. (1-4 раза), регулировка коэффицента усиления. 10V-20V / 50 мА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12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У1/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Распределитель-усилитель, 1вх, 2вых (усиление до 3.6В), 12В/25мА, 90х64х3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ВУ4/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Усилитель, 4вх, 4вых (усиление до 3.6В), 12В/55мА, 90х64х3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Квадраторы, мультиплексо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BQ-535P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 xml:space="preserve">ч/б, 4 вх./2 вых., 2048х512пк, 25 кадр/сек., 12В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024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BQ-502P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8вх./2вых.,двухстраничный,1024х512 пк, 25кадр/ сек. ,alarm вх., генератор времени/даты,Zoom,RS-232, 12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Цифровые устройства записи и мультиплексирования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21</w:t>
            </w:r>
          </w:p>
        </w:tc>
        <w:tc>
          <w:tcPr>
            <w:tcW w:w="75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одноканальный цифровой регистратор на HDD, 720х576 пк, 50 полей/сек, 1 съемный HDD, аудиоканал, запись "по тревоге"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656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73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-х канальный цифровой регистратор на HDD, 720х576 пк, 50 п/с (экран), 18 п/сек (запись), 1 съемный HDD, 4 аудиоканала, детектор движения, 4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020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76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9-ти канальный цифровой регистратор на HDD, 720х576 пк, 50 п/с (экран), 18 п/сек (запись), съемный HDD, 4 аудиоканала, детектор движения, 9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0664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77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6-ти канальный цифровой регистратор на HDD, 720х576 пк, 50 п/с (экран), 18 п/сек (запись), 2 съемных HDD, 4 аудиоканала, детектор движения, 16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448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32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AVC-732, Web-сервер (TCP/IP, SMTP, ICMP), вх: 2вк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828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4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-х канальный цифровой регистратор на HDD, сквозные каналы, 720х576 пк, 100 п/с (экран), 100 п/сек (запись), съемный HDD с просмотром на ПК, детектор движения, 4 alarm вх, 1 вых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072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4А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4-х канальный цифровой регистратор на HDD, сквозные каналы, 720х576 пк, 100 п/с (экран), 100 п/сек (запись), съемный HDD с просмотром на ПК, детектор движения, 4 alarm вх, 1 вых, 2 аудиоканала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116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8A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8-и канальный цифровой регистратор на HDD, сквозные каналы, 720х576 пк, 200 п/с (экран), 100 п/сек (запись), съемный HDD с просмотром на ПК,, 2 аудиоканала, детектор движения, 9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6632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8M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8-и канальный цифровой регистратор на HDD, сквозные каналы, 720х576 пк, 200 п/с (экран), 100 п/сек (запись), съемный HDD с просмотром на ПК,, 2 аудиоканала, детектор движения, управление мышью, 9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7388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16A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6-ти канальный цифровой регистратор на HDD, сквозные каналы, 720х576 пк, 400 п/с (экран), 100 п/сек (запись), съемный HDD с просмотром на ПК, 2 аудиоканала, детектор движения, 16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2320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TX168-16M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16-ти канальный цифровой регистратор на HDD, сквозные каналы, 720х576 пк, 400 п/с (экран), 100 п/сек (запись), съемный HDD с просмотром на ПК, 2 аудиоканала, детектор движения, управление мышью, 16 alarm вх, ZOOM, RS-232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3076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Системы передачи изображения по витой паре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УСДC   NEW               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Комплект: передатчик (для установки в термокожух) и приёмник - для передачи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  <w:sz w:val="18"/>
                <w:szCs w:val="18"/>
              </w:rPr>
              <w:t xml:space="preserve"> Ч/Б или ЦВЕТНОГО</w:t>
            </w: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 xml:space="preserve"> видеоизображения (по проводам ТРП, ТПП, П-274 и аналогичные),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  <w:sz w:val="18"/>
                <w:szCs w:val="18"/>
              </w:rPr>
              <w:t>с разветвителем 1х2</w:t>
            </w: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, защита от молний  и помехозащищённость,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гарантированно - 1,5км.Ч/Б или 1км.Цвет.  12V (Новая модификац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548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Видеомонито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502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15'',  800 тв. линий, 1 вх./вых.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22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502A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15'',  800 тв. линий, 1 вх./вых., аудиоканал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40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702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17'',  800 тв. линий, 1 вх./вых.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38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702А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17'',  800 тв. линий, 1 вх./вых., аудиоканал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77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2002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20'',  800 тв. линий, 1 вх./вых.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36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2002А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ч/б, 20'',  800 тв. линий, 1 вх./вых., аудиоканал 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90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416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., 14", 400 тв. линий, 1 вх/вых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7308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516H 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., 15", 650 тв. линий, 1 вх/вых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8496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1716H 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.,17",  700тв. линий, 1 вх/вых,  220V/50HZ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231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CH-2016H  ProTech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цв., 20", 800 тв. линий, 1 вх/вых, 220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3140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  <w:t>Проче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Шорох-1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Электретный микрофон с усилителем DC5B-12B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Шорох-5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Электретный микрофон с усилителем DC5B-12B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pacing w:val="-3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17:00Z</dcterms:created>
  <dc:creator>105</dc:creator>
  <dc:description/>
  <cp:keywords/>
  <dc:language>en-US</dc:language>
  <cp:lastModifiedBy>105</cp:lastModifiedBy>
  <dcterms:modified xsi:type="dcterms:W3CDTF">2006-03-20T11:21:00Z</dcterms:modified>
  <cp:revision>1</cp:revision>
  <dc:subject/>
  <dc:title/>
</cp:coreProperties>
</file>